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FR, 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3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of the moanbtn.dll, tested with pco and xpanel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itial version put under clearcase control -&gt; AUX_1.0_PUBLIC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entry added to readme_aux.tx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30.10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2.11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file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pecial lib implemented, which calls to DLL, if DLL exist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01.12.200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now actually copies the lib to GPF/LIB/WIN32 …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1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- no more sorting in the moan dialog dropdown list … </w:t>
            </w:r>
            <w:r>
              <w:rPr/>
              <w:t>(lead to errors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26.02.200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s of user guide and developer description cre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5.03.2001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kefile improved (targets checkin, label …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7.2001 </w:t>
              <w:tab/>
              <w:t>MBTN_1.1.0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„remove forever“-functionality implemen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06.09.2001 </w:t>
              <w:tab/>
              <w:t>MBTN_1.1.1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enabl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2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ke depend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mall.bat improv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userguide upda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 xml:space="preserve">17.11.2001 </w:t>
              <w:tab/>
              <w:t>MBTN_1.1.2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registry path now „Condat AG“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6.04.2002 </w:t>
              <w:tab/>
              <w:t>MBTN_1.1.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hver.bat, mkver.bat, version.h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tests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7.2002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earmake integrated into mall.ba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bin/obj-dirs removed from clearcase -&gt; new auto-creation concept in makef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2.07.2002 </w:t>
              <w:tab/>
              <w:t>MBTN_1.1.4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info bubble at first start ad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0.01.2003 </w:t>
              <w:tab/>
              <w:t>MBTN_1.1.5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new release procedure (mall etc.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05.05.2003 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apted to 4nt-version5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Closing of Registry handl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8.08.2003 </w:t>
              <w:tab/>
              <w:t>MBTN_1.1.6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documentation: merge of new official format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TI-header applied to sources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26.02.2004 </w:t>
              <w:tab/>
              <w:t>MBTN_1.1.7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introduc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/>
            </w:pPr>
            <w:r>
              <w:rPr/>
              <w:t xml:space="preserve">17.06.2004 </w:t>
              <w:tab/>
              <w:t>MBTN_1.1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>- adapted to new dir naming (linux environment)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</w:tabs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25.01.2005 </w:t>
              <w:tab/>
              <w:t>C_MBTN_1.1.10_IF_GPF_1.18.8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7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3: preparation of all mall.bat and makefile for automatic testsyste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2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150201982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40"/>
            </w:rPr>
          </w:pPr>
          <w:r>
            <w:rPr>
              <w:b/>
              <w:sz w:val="40"/>
            </w:rPr>
            <w:t>MoanButton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3:54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10:49:00Z</dcterms:modified>
  <cp:revision>38</cp:revision>
  <dc:subject>WCS template</dc:subject>
  <dc:title>Memo</dc:title>
</cp:coreProperties>
</file>